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2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3/21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25. фебруара </w:t>
      </w:r>
      <w:r>
        <w:rPr>
          <w:rFonts w:cs="Arial" w:ascii="Arial" w:hAnsi="Arial"/>
          <w:sz w:val="22"/>
          <w:szCs w:val="22"/>
          <w:lang w:val="sr-CS"/>
        </w:rPr>
        <w:t xml:space="preserve"> 2022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 </w:t>
      </w:r>
      <w:r>
        <w:rPr>
          <w:rFonts w:cs="Arial" w:ascii="Arial" w:hAnsi="Arial"/>
          <w:b/>
          <w:sz w:val="22"/>
          <w:szCs w:val="22"/>
          <w:lang w:val="sr-CS"/>
        </w:rPr>
        <w:t>набавке услуге хуманог збрињавања и старања о добробити напуштених, изгубљених и невласничких животиња у оквиру комуналне делатности зоохигијене за 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хуманог збрињавања и старања о добробити напуштених, изгубљених и невласничких животиња у оквиру комуналне делатности зоохигијене за 2022.годину, планиране Планом набавки на које се закон не примењује под редним бројем 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ову намену, у износу од 5.416.666 динара (без ПДВ-а),  планирана су Одлуком о буџету града Крагујевца за 2022.годину (''Службени лист града Крагујевца'', број 39/21) на Разделу 9- Градска управа за комуналне послове, Програм 2 – Комуналне делатности, Програмска активност 0004 – Зоохигијена, Функ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ru-RU"/>
        </w:rPr>
        <w:t>пропријација – 407, Економска класификација 424 – Специјализоване услуге,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Уговор о пружању услуге хуманог збрињавања и старања о добробити напуштених, изгубљених и невласничких животиња у оквиру комуналне делатности зоохигијене з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у у име града Крагујевца – Градске управе за комуналне послове закључиће са изабраним добављачем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</w:t>
      </w:r>
      <w:r>
        <w:rPr>
          <w:rFonts w:cs="Arial" w:ascii="Arial" w:hAnsi="Arial"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sz w:val="22"/>
          <w:szCs w:val="22"/>
          <w:lang w:val="sr-CS"/>
        </w:rPr>
        <w:t xml:space="preserve"> услуге хуманог збрињавања и старања о добробити напуштених, изгубљених и невласничких животиња у оквиру комуналне делатности зоохигијене за 2022.годину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Закључка садржан је у потреби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хуманог збрињавања и старања о добробити напуштених, изгубљених и невласничких животиња у оквиру комуналне делатности зоохигијене з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 xml:space="preserve"> од 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мбр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 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ru-RU"/>
        </w:rPr>
        <w:t>Програмом одржавања комуналне инфраструктуре за 2022.годину ('’Службени лист града Крагујевца'', број 2/22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а комуналне послове, Зорица Ђо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szCs w:val="24"/>
      <w:lang w:val="sr-CS" w:bidi="ar-SA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sr-C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16:00Z</dcterms:created>
  <dc:creator>Slavica Neskovic</dc:creator>
  <dc:description/>
  <cp:keywords/>
  <dc:language>en-US</dc:language>
  <cp:lastModifiedBy>hhhggrreeww</cp:lastModifiedBy>
  <dcterms:modified xsi:type="dcterms:W3CDTF">2022-02-25T10:14:00Z</dcterms:modified>
  <cp:revision>22</cp:revision>
  <dc:subject/>
  <dc:title/>
</cp:coreProperties>
</file>